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ISOM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esearch:  </w:t>
      </w:r>
      <w:r>
        <w:rPr>
          <w:rFonts w:eastAsia="Times New Roman" w:cs="Times New Roman" w:ascii="Times New Roman" w:hAnsi="Times New Roman"/>
        </w:rPr>
        <w:t>Nossirahdrof, KramerBoy(C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rPr>
        <w:t xml:space="preserve">Programming:  </w:t>
      </w:r>
      <w:r>
        <w:rPr>
          <w:rFonts w:eastAsia="Times New Roman" w:cs="Times New Roman" w:ascii="Times New Roman" w:hAnsi="Times New Roman"/>
        </w:rPr>
        <w:t>KramerBoy(C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Legal Cr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using this program, you are bound by the terms of this agreement.  Camelot Systems and KramerBoy, or anyone affiliated, aren't responsible for any damage to your computer or loss of data, real or imagined, that's caused by use of this program (ISOM.exe).  Camelot Systems is also not responsible for any ailments, diseases, IQ loss, or growth of extra limbs experienced by the victi... err.. user of this program or anyone else for that matter.  If you do experience these things, we suggest that you get these conditions checked out immediately, as you probably have a much larger problem than anything caused by use of this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The Fun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Run the program.  Click 'File'.  Load up a map.. I've made it so you can load either a SCM/SCX file or a plain CHK file... whichever you want.  Punch in a Filler value that you want ISOM to consist of, then select the write type (For info, see below).  Click 'Write'.  A Save Dialog Box will appear, where you specify a filename to save the new map to.  If you've selected 'Execute on Write' under the 'StarEdit' menu, StarEdit will execute immediately after the writing process takes place.  This really isn't too useful unless you've selected 'Modify Registry' also.  Basically this means that the new map will be added to the bottom of StarEdit's recent file list, so you can get to it as easily as possible.</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ically what this program does is edit the ISOM section of a CHK file, which appears to cause strange effects on StarEdit.  What happens is it fills the entire ISOM section with the filler value you specify.  You just click the 'Write' button and it does all the work for you.  Then you can have StarEdit run, open up your map, and you can play around with the new settings.  If you find something new that happens, you can EMail me @ kramerboy@warzone.com and tell me the value you used, the tileset, and the effect it caused.</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Square Tile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Ok, this is probably the reason anyone's going to actually use this program.  Just use the value of 0 as the filler (any write format).  Walla... square terrai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Writ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pent the minimum amount of time possible on this program, so there are a few things I simplified for my sake, that may not be simple to you.  Namely, the 'Write as Type:' section.  For those of you with programming experience, you can probably figure out what this section does, but for the rest, I'll try and explain this as best I can.  Basically this section determines how ISOM stores the filler value in the map file.  IE, if you put the number 100 in there, here's what it would look like in th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yte: </w:t>
      </w:r>
      <w:r>
        <w:rPr>
          <w:rFonts w:eastAsia="Times New Roman" w:cs="Times New Roman" w:ascii="Times New Roman" w:hAnsi="Times New Roman"/>
        </w:rPr>
        <w:t>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teger:</w:t>
      </w:r>
      <w:r>
        <w:rPr>
          <w:rFonts w:eastAsia="Times New Roman" w:cs="Times New Roman" w:ascii="Times New Roman" w:hAnsi="Times New Roman"/>
        </w:rPr>
        <w:t xml:space="preserve"> 100  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ong:</w:t>
      </w:r>
      <w:r>
        <w:rPr>
          <w:rFonts w:eastAsia="Times New Roman" w:cs="Times New Roman" w:ascii="Times New Roman" w:hAnsi="Times New Roman"/>
        </w:rPr>
        <w:t xml:space="preserve"> 100  00  00  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an Integer takes up 2 bytes, and a long takes up 4.  This is so you can store larger numbers in less space.  Take the number 350 for in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yte: </w:t>
      </w:r>
      <w:r>
        <w:rPr>
          <w:rFonts w:eastAsia="Times New Roman" w:cs="Times New Roman" w:ascii="Times New Roman" w:hAnsi="Times New Roman"/>
        </w:rPr>
        <w:t>19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nteger:  </w:t>
      </w:r>
      <w:r>
        <w:rPr>
          <w:rFonts w:eastAsia="Times New Roman" w:cs="Times New Roman" w:ascii="Times New Roman" w:hAnsi="Times New Roman"/>
        </w:rPr>
        <w:t>194  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ong:  </w:t>
      </w:r>
      <w:r>
        <w:rPr>
          <w:rFonts w:eastAsia="Times New Roman" w:cs="Times New Roman" w:ascii="Times New Roman" w:hAnsi="Times New Roman"/>
        </w:rPr>
        <w:t>194  01  00  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if you put in 350, and selected byte form, you would actually only be writing the number 194 instead of 350.  You don't really need to know why this happens, just realize that the method you choose makes a difference.  Actually I haven't yet been able to prove that writing in anything besides byte and int form will work.  So far my few tests with longs have crashed StarEdit, but I figured I'd implement the ability, just in case we find some working valu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